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418" w:footer="708" w:bottom="113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8005" cy="186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"II/201 propustky Caltov - rekonstrukce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t>PROJEKTOVÁ dokumentace pro PROVÁDĚNÍ STAV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>"II/201 propustky Caltov - rekonstrukce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2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0"/>
                        </w:rPr>
                        <w:t>PROJEKTOVÁ dokumentace pro PROVÁDĚNÍ STAVB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. DOKLADOVÁ ČÁS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.2 – Vyjádření dotčených orgánů státní správ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E. DOKLADOVÁ ČÁS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.2 – Vyjádření dotčených orgánů státní správ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bjednatel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  <w:tab w:val="right" w:pos="9636" w:leader="none"/>
                              </w:tabs>
                              <w:spacing w:lineRule="auto" w:line="276" w:before="60" w:after="0"/>
                              <w:ind w:left="12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práva a údržba silnic Plzeňského kra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  <w:tab w:val="right" w:pos="9636" w:leader="none"/>
                              </w:tabs>
                              <w:spacing w:lineRule="auto" w:line="276" w:before="60" w:after="0"/>
                              <w:ind w:left="120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208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oterovská 462/162, 326 00 Plze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spacing w:before="12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bjednatel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  <w:tab w:val="right" w:pos="9636" w:leader="none"/>
                        </w:tabs>
                        <w:spacing w:lineRule="auto" w:line="276" w:before="60" w:after="0"/>
                        <w:ind w:left="120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práva a údržba silnic Plzeňského kraj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  <w:tab w:val="right" w:pos="9636" w:leader="none"/>
                        </w:tabs>
                        <w:spacing w:lineRule="auto" w:line="276" w:before="60" w:after="0"/>
                        <w:ind w:left="120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spacing w:lineRule="auto" w:line="276"/>
                        <w:ind w:left="1208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Koterovská 462/162, 326 00 Plze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1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.0052.262Z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0.0052.262Z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z.č.:  </w:t>
      </w:r>
      <w:r>
        <w:rPr>
          <w:rFonts w:cs="Arial" w:ascii="Arial" w:hAnsi="Arial"/>
          <w:b/>
        </w:rPr>
        <w:t>20.0052.262Z24</w:t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"II/201 propustky Caltov - rekonstrukce"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  <w:sz w:val="20"/>
          <w:szCs w:val="40"/>
        </w:rPr>
      </w:pPr>
      <w:r>
        <w:rPr>
          <w:rFonts w:cs="Arial" w:ascii="Arial" w:hAnsi="Arial"/>
          <w:b/>
          <w:bCs/>
          <w:caps/>
          <w:color w:val="000000"/>
          <w:sz w:val="20"/>
          <w:szCs w:val="4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PROJEKTOVÁ dokumentace pro PROVÁDĚNÍ STAVBY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dotčených orgánů státní správ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Y ČR,S.P., LS Přimda, Husitská 27, Tachov 347 0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 ČR, územní odbor Tachov DI, Plánská 2032, 347 01 Tacho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ičský záchranný sbor Plzeňského kraje, územní odbor Tachov, Plzeňská 2163, 347 01 Tacho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ý úřad Planá, stavební úřad, nám. Svobody 1, 348 15 Plan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á hygienická stanice, územní pracoviště Tachov, Rokycanova 140, 347 01 Tacho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ý úřad Tachov, odbor životního prostředí, Hornická 1695, 347 01 Tachov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color w:val="BFBFBF"/>
      </w:rPr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color w:val="BFBFBF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5</wp:posOffset>
          </wp:positionH>
          <wp:positionV relativeFrom="paragraph">
            <wp:posOffset>-1905</wp:posOffset>
          </wp:positionV>
          <wp:extent cx="2160270" cy="268605"/>
          <wp:effectExtent l="0" t="0" r="0" b="0"/>
          <wp:wrapNone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BFBFB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2830</wp:posOffset>
          </wp:positionH>
          <wp:positionV relativeFrom="paragraph">
            <wp:posOffset>-408305</wp:posOffset>
          </wp:positionV>
          <wp:extent cx="1154430" cy="92964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78100" cy="321945"/>
          <wp:effectExtent l="0" t="0" r="0" b="0"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78100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45</wp:posOffset>
          </wp:positionH>
          <wp:positionV relativeFrom="paragraph">
            <wp:posOffset>-1905</wp:posOffset>
          </wp:positionV>
          <wp:extent cx="2160270" cy="268605"/>
          <wp:effectExtent l="0" t="0" r="0" b="0"/>
          <wp:wrapNone/>
          <wp:docPr id="10" name="Obrázek 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6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BFBFB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character" w:styleId="Contactnamevalue">
    <w:name w:val="contact-name-valu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11:00Z</dcterms:created>
  <dc:creator>Reitmeierova</dc:creator>
  <dc:description/>
  <cp:keywords/>
  <dc:language>en-US</dc:language>
  <cp:lastModifiedBy>Václav Fiala</cp:lastModifiedBy>
  <cp:lastPrinted>2020-08-26T08:39:00Z</cp:lastPrinted>
  <dcterms:modified xsi:type="dcterms:W3CDTF">2020-11-23T08:51:00Z</dcterms:modified>
  <cp:revision>11</cp:revision>
  <dc:subject/>
  <dc:title>Vyjádření o existenci podzemních vedení a zařízení</dc:title>
</cp:coreProperties>
</file>